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Учёт эксплуатации транспортных средст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 xml:space="preserve">1 отчет на базе двух таблиц, находящихся в отношении «один-ко-многим». Использовать Мастер от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10. База данных «Учет эксплуатации транспортных средств».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48627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Примечание. Водитель получает оплату, которая вычисляется по формуле: Оплата по тарифу за 1 час * Процент надбавки  * Количество часов эксплуатации.  Стоимость эксплуатации транспортного средства за одну поездку вычисляется как Стоимость 1 часа эксплуатации * Количество часов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Водители»: код водителя, фамилия, имя, отчество, тарифный разряд, оплата по тарифу за 1 час, процент надбавк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ездки»: код поездки, код водителя, код транспортного средства, дата, количество часов эксплуатаци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ранспортные средства»: код транспортного средства, наименование транспортного средства, количество посадочных мест, стоимость 1 часа эксплуатаци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</w:t>
      </w:r>
      <w:r>
        <w:rPr/>
        <w:t>Учёт эксплуатации транспортных средств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</w:t>
      </w:r>
      <w:r>
        <w:rPr/>
        <w:t>Учёт эксплуатации транспортных средств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06:00Z</dcterms:created>
  <dc:creator>shop.dbforyou.ru</dc:creator>
  <dc:description/>
  <cp:keywords/>
  <dc:language>en-US</dc:language>
  <cp:lastModifiedBy>Workstation</cp:lastModifiedBy>
  <dcterms:modified xsi:type="dcterms:W3CDTF">2017-11-30T07:07:00Z</dcterms:modified>
  <cp:revision>9</cp:revision>
  <dc:subject/>
  <dc:title/>
</cp:coreProperties>
</file>