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20.png" ContentType="image/png"/>
  <Override PartName="/word/media/image57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58.png" ContentType="image/png"/>
  <Override PartName="/word/media/image21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Цель курсовой работы: создание базы данных «Списание книг в библиотеке» в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 базы данных.</w:t>
      </w:r>
    </w:p>
    <w:p>
      <w:pPr>
        <w:pStyle w:val="Normal"/>
        <w:rPr/>
      </w:pPr>
      <w:r>
        <w:rPr/>
        <w:t>Структура таблицы «Автор - издание»: код автора, код книги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Авторы»: код автора, имя, фамилия, год рождения, год смерти, место рождения, образование, фотография, заметк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79" w:leader="none"/>
        </w:tabs>
        <w:rPr/>
      </w:pPr>
      <w:r>
        <w:rPr/>
        <w:tab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Города»: код города, город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Издательства»: код издательства, издательство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ниги»: код книги, код раздела, название, год издания, код издательства, код города, том, издание, цена, тип обложки, дата покупки, число страниц, тип издания, заметки, списано, количество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азделы»: код раздела, раздел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отрудники»: код сотрудника, имя, отчество, фамилия, год рождения, должность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Списание книг»: № пп, дата, код сотрудника, основание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Формуляры»: код книги, код читателя, дата получения, дата возврата, дата возврата фактическая, примечание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Читатели»: код читателя, имя, отчество, фамилия, год рождения, адрес, телефон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Что списывается»: № пп, код книги, количество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хема данных </w:t>
      </w:r>
      <w:r>
        <w:rPr>
          <w:rFonts w:eastAsia="Calibri"/>
          <w:lang w:val="en-US" w:eastAsia="en-US"/>
        </w:rPr>
        <w:t>базы данных «Списание книг в библиотеке»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кнопочная форма, Формы, Отчёты</w:t>
      </w:r>
    </w:p>
    <w:p>
      <w:pPr>
        <w:pStyle w:val="Normal"/>
        <w:spacing w:lineRule="auto" w:line="480"/>
        <w:jc w:val="center"/>
        <w:rPr>
          <w:color w:val="3A3A3A"/>
        </w:rPr>
      </w:pPr>
      <w:r>
        <w:rPr>
          <w:color w:val="3A3A3A"/>
        </w:rPr>
      </w:r>
    </w:p>
    <w:p>
      <w:pPr>
        <w:pStyle w:val="Normal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25723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42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 xml:space="preserve">Рисунок А.1 – Главная форма 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30314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32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 xml:space="preserve">Рисунок А.2 – Форма с информацией про авторов 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28759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35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3 – Форма с информацией про книги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19221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57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t>Рисунок А.4 – Форма с информацией про читателей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2112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5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t>Рисунок А.5 – Форма с информацией про формуляры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25723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42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6 – Форма вкладки «Формуляры»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19646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56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7 – Форма с информацией про книгу, которая берётся читателем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44805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t>Рисунок А.8 – Форма с информацией про книги, которые есть в наличии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19646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56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t>Рисунок А.9 – Форма с информацией про выбор книги, которая возвращается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1307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70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10 – Форма с информацией про выбор книги с формуляра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36677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1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366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11 – Форма с информацией про списание книг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19926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55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12 – Форма с информацией про выбор книги для списания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25723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42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13 – Форма вкладки «Справочники»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2038350" cy="25438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67021" b="43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t>Рисунок А.14 – Форма с информацией про города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2701290" cy="28835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56232" b="35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t>Рисунок А.15 – Форма с информацией про издательства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2379345" cy="19996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61473" b="55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t>Рисунок А.16 – Форма с информацией про разделы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17456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61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t>Рисунок А.17 – Форма с информацией про сотрудников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25723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5" r="-4" b="425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18 – Форма вкладки «Отчёты»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44805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19 – Отчёт с информацией про алфавитный каталог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44805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t>Рисунок А.20 – Отчёт с информацией про формуляры читателей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44805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21 – Отчёт с информацией про акты списания книг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5705475" cy="43675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1428" t="13025" r="28122" b="12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22 – Отчёт с информацией про списанные книги за период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44805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t>Рисунок А.23 – Отчёт с информацией про списанные книги по разделам</w:t>
      </w:r>
    </w:p>
    <w:p>
      <w:pPr>
        <w:pStyle w:val="Normal"/>
        <w:spacing w:lineRule="auto" w:line="360"/>
        <w:jc w:val="center"/>
        <w:rPr>
          <w:color w:val="3A3A3A"/>
        </w:rPr>
      </w:pPr>
      <w:r>
        <w:rPr>
          <w:color w:val="3A3A3A"/>
        </w:rPr>
        <w:drawing>
          <wp:inline distT="0" distB="0" distL="0" distR="0">
            <wp:extent cx="6183630" cy="44805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color w:val="3A3A3A"/>
        </w:rPr>
        <w:t>Рисунок А.24 – Отчёт с информацией про списанные книги по номеру 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54:00Z</dcterms:created>
  <dc:creator>Пользователь</dc:creator>
  <dc:description/>
  <cp:keywords/>
  <dc:language>en-US</dc:language>
  <cp:lastModifiedBy>service3</cp:lastModifiedBy>
  <dcterms:modified xsi:type="dcterms:W3CDTF">2017-11-28T13:54:00Z</dcterms:modified>
  <cp:revision>2</cp:revision>
  <dc:subject/>
  <dc:title>Цель курсовой работы: создание базы данных «Списание книг в библиотеке» в СУБД MS Access</dc:title>
</cp:coreProperties>
</file>