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76.png" ContentType="image/png"/>
  <Override PartName="/word/media/image64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обходимо создать базу данных «Функции бухгалтера частного предприят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ая форма, формы и отчёты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3630" cy="447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Рисунок А 1.1 - </w:t>
      </w:r>
      <w:r>
        <w:rPr>
          <w:lang w:val="uk-UA"/>
        </w:rPr>
        <w:t xml:space="preserve">Главная форма </w:t>
      </w:r>
      <w:r>
        <w:rPr/>
        <w:t>готовой бд «Функции бухгалтера частного предприятия» - начал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7250" cy="3581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3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Рисунок А 1.2 - </w:t>
      </w:r>
      <w:r>
        <w:rPr>
          <w:lang w:val="uk-UA"/>
        </w:rPr>
        <w:t xml:space="preserve">Главная форма </w:t>
      </w:r>
      <w:r>
        <w:rPr/>
        <w:t>готовой бд «Функции бухгалтера частного предприятия» - продолж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7250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4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1.3</w:t>
      </w:r>
      <w:r>
        <w:rPr/>
        <w:t xml:space="preserve"> –</w:t>
      </w:r>
      <w:r>
        <w:rPr>
          <w:lang w:val="uk-UA"/>
        </w:rPr>
        <w:t xml:space="preserve"> Главная форма </w:t>
      </w:r>
      <w:r>
        <w:rPr/>
        <w:t>готовой бд «Функции бухгалтера частного предприятия» - окончание.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83630" cy="262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41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2</w:t>
      </w:r>
      <w:r>
        <w:rPr/>
        <w:t xml:space="preserve"> – </w:t>
      </w:r>
      <w:r>
        <w:rPr>
          <w:lang w:val="uk-UA"/>
        </w:rPr>
        <w:t xml:space="preserve">Форма для таблицы 1-1А 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183630" cy="2649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40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3</w:t>
      </w:r>
      <w:r>
        <w:rPr/>
        <w:t xml:space="preserve"> – </w:t>
      </w:r>
      <w:r>
        <w:rPr>
          <w:lang w:val="uk-UA"/>
        </w:rPr>
        <w:t>Форма для таблицы 1-1Б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183630" cy="2656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40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4</w:t>
      </w:r>
      <w:r>
        <w:rPr/>
        <w:t xml:space="preserve"> – </w:t>
      </w:r>
      <w:r>
        <w:rPr>
          <w:lang w:val="uk-UA"/>
        </w:rPr>
        <w:t>Форма для таблицы 1-2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drawing>
          <wp:inline distT="0" distB="0" distL="0" distR="0">
            <wp:extent cx="6183630" cy="2649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40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5</w:t>
      </w:r>
      <w:r>
        <w:rPr/>
        <w:t xml:space="preserve"> – </w:t>
      </w:r>
      <w:r>
        <w:rPr>
          <w:lang w:val="uk-UA"/>
        </w:rPr>
        <w:t>Форма для таблицы 1-3А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183630" cy="2600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41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6</w:t>
      </w:r>
      <w:r>
        <w:rPr/>
        <w:t xml:space="preserve"> – </w:t>
      </w:r>
      <w:r>
        <w:rPr>
          <w:lang w:val="uk-UA"/>
        </w:rPr>
        <w:t>Форма для таблицы 1-3Б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drawing>
          <wp:inline distT="0" distB="0" distL="0" distR="0">
            <wp:extent cx="6183630" cy="2685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39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7</w:t>
      </w:r>
      <w:r>
        <w:rPr/>
        <w:t xml:space="preserve"> – </w:t>
      </w:r>
      <w:r>
        <w:rPr>
          <w:lang w:val="uk-UA"/>
        </w:rPr>
        <w:t>Форма для таблицы 1-4А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drawing>
          <wp:inline distT="0" distB="0" distL="0" distR="0">
            <wp:extent cx="6183630" cy="2678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40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8</w:t>
      </w:r>
      <w:r>
        <w:rPr/>
        <w:t xml:space="preserve"> – </w:t>
      </w:r>
      <w:r>
        <w:rPr>
          <w:lang w:val="uk-UA"/>
        </w:rPr>
        <w:t>Форма для таблицы 1-4Б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drawing>
          <wp:inline distT="0" distB="0" distL="0" distR="0">
            <wp:extent cx="6183630" cy="2932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34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9</w:t>
      </w:r>
      <w:r>
        <w:rPr/>
        <w:t xml:space="preserve"> – </w:t>
      </w:r>
      <w:r>
        <w:rPr>
          <w:lang w:val="uk-UA"/>
        </w:rPr>
        <w:t>Форма для таблицы 1-5А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drawing>
          <wp:inline distT="0" distB="0" distL="0" distR="0">
            <wp:extent cx="6183630" cy="29324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34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10</w:t>
      </w:r>
      <w:r>
        <w:rPr/>
        <w:t xml:space="preserve"> – </w:t>
      </w:r>
      <w:r>
        <w:rPr>
          <w:lang w:val="uk-UA"/>
        </w:rPr>
        <w:t>Форма для таблицы 1-5Б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drawing>
          <wp:inline distT="0" distB="0" distL="0" distR="0">
            <wp:extent cx="6183630" cy="2847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36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11</w:t>
      </w:r>
      <w:r>
        <w:rPr/>
        <w:t xml:space="preserve"> – </w:t>
      </w:r>
      <w:r>
        <w:rPr>
          <w:lang w:val="uk-UA"/>
        </w:rPr>
        <w:t>Форма для таблицы 1-6А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drawing>
          <wp:inline distT="0" distB="0" distL="0" distR="0">
            <wp:extent cx="6183630" cy="2784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37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12</w:t>
      </w:r>
      <w:r>
        <w:rPr/>
        <w:t xml:space="preserve"> – </w:t>
      </w:r>
      <w:r>
        <w:rPr>
          <w:lang w:val="uk-UA"/>
        </w:rPr>
        <w:t>Форма для таблицы 1-6Б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drawing>
          <wp:inline distT="0" distB="0" distL="0" distR="0">
            <wp:extent cx="6183630" cy="27349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38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13</w:t>
      </w:r>
      <w:r>
        <w:rPr/>
        <w:t xml:space="preserve"> – </w:t>
      </w:r>
      <w:r>
        <w:rPr>
          <w:lang w:val="uk-UA"/>
        </w:rPr>
        <w:t>Форма для таблицы 1-7А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drawing>
          <wp:inline distT="0" distB="0" distL="0" distR="0">
            <wp:extent cx="6183630" cy="27419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38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14</w:t>
      </w:r>
      <w:r>
        <w:rPr/>
        <w:t xml:space="preserve"> – </w:t>
      </w:r>
      <w:r>
        <w:rPr>
          <w:lang w:val="uk-UA"/>
        </w:rPr>
        <w:t>Форма для таблицы 1-7Б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drawing>
          <wp:inline distT="0" distB="0" distL="0" distR="0">
            <wp:extent cx="6183630" cy="29540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34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15</w:t>
      </w:r>
      <w:r>
        <w:rPr/>
        <w:t xml:space="preserve"> – </w:t>
      </w:r>
      <w:r>
        <w:rPr>
          <w:lang w:val="uk-UA"/>
        </w:rPr>
        <w:t>Форма для таблицы 2-1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drawing>
          <wp:inline distT="0" distB="0" distL="0" distR="0">
            <wp:extent cx="6183630" cy="28549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36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16</w:t>
      </w:r>
      <w:r>
        <w:rPr/>
        <w:t xml:space="preserve"> – </w:t>
      </w:r>
      <w:r>
        <w:rPr>
          <w:lang w:val="uk-UA"/>
        </w:rPr>
        <w:t>Форма для таблицы 4-1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183630" cy="27984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37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17</w:t>
      </w:r>
      <w:r>
        <w:rPr/>
        <w:t xml:space="preserve"> – </w:t>
      </w:r>
      <w:r>
        <w:rPr>
          <w:lang w:val="uk-UA"/>
        </w:rPr>
        <w:t>Форма для таблицы 5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183630" cy="27698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38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18</w:t>
      </w:r>
      <w:r>
        <w:rPr/>
        <w:t xml:space="preserve"> – </w:t>
      </w:r>
      <w:r>
        <w:rPr>
          <w:lang w:val="uk-UA"/>
        </w:rPr>
        <w:t>Форма для таблицы 6-1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183630" cy="22821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48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19</w:t>
      </w:r>
      <w:r>
        <w:rPr/>
        <w:t xml:space="preserve"> – </w:t>
      </w:r>
      <w:r>
        <w:rPr>
          <w:lang w:val="uk-UA"/>
        </w:rPr>
        <w:t>Форма для таблицы 6-2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183630" cy="2247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49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20</w:t>
      </w:r>
      <w:r>
        <w:rPr/>
        <w:t xml:space="preserve"> – </w:t>
      </w:r>
      <w:r>
        <w:rPr>
          <w:lang w:val="uk-UA"/>
        </w:rPr>
        <w:t>Форма для таблицы 6-3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555240" cy="3467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9410" t="15394" r="29262" b="9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21</w:t>
      </w:r>
      <w:r>
        <w:rPr/>
        <w:t xml:space="preserve"> – </w:t>
      </w:r>
      <w:r>
        <w:rPr>
          <w:lang w:val="uk-UA"/>
        </w:rPr>
        <w:t>Форма для «Наименов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</w:t>
      </w:r>
      <w:r>
        <w:rPr>
          <w:lang w:val="uk-UA"/>
        </w:rPr>
        <w:t>А</w:t>
      </w:r>
      <w:r>
        <w:rPr/>
        <w:t>.</w:t>
      </w:r>
      <w:r>
        <w:rPr>
          <w:lang w:val="uk-UA"/>
        </w:rPr>
        <w:t>22</w:t>
      </w:r>
      <w:r>
        <w:rPr/>
        <w:t xml:space="preserve"> – Структура таблицы «Константы»: дата, НП, НДС, налог на приб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А.23 - Структура таблицы «Наименования»: код, наиме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А. 24 - Структура таблицы «Отчётные периоды»: месяц,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А. 25 Структура таблицы «1-1А»: месяц, год, № пп, дата операции, номер документа, код, единица измерения, цена без налога, количество приобретённого, количество израсходова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А. 26 Структура таблицы «1-1Б»: месяц, год, № пп, дата операции, номер документа, код, единица измерения, цена без НП с НДС, количество приобретённого, количество израсходова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А. 27 Структура таблицы «1-2»: месяц, год, № пп, дата операции, номер документа, код, единица измерения, цена с налогами, количество приобретённого, количество израсходова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А. 28 Структура таблицы «1-3А»: месяц, год, № пп, дата операции, номер документа, код, единица измерения, цена без налогов, количество приобретённого, количество израсходова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А. 29 Структура таблицы «1-3А»: месяц, год, № пп, дата операции, номер документа, код, единица измерения, цена без НП с НДС, количество приобретённого, количество израсходова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А. 30 Структура таблицы «1-4А»: месяц, год, № пп, дата операции, номер документа, код, единица измерения, цена без налогов, количество приобретённого, количество израсходова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А. 31 Структура таблицы «1-4Б»: месяц, год, № пп, дата операции, номер документа, код, единица измерения, цена без НП с НДС, количество приобретённого, количество израсходова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А. 32 Структура таблицы «1-5А»: месяц, год, № пп, код, дата выпуска, процент, вес, количество 1, количество 2, количество 3, количество 4, количество 5, количество 6, количество 7, количество 8, количество 9, количество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А. 33 Структура таблицы «1-5Б»: месяц, год, № пп, код, дата выпуска, процент, вес, количество 1, количество 2, количество 3, количество 4, количество 5, количество 6, количество 7, количество 8, количество 9, количество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А. 34 Структура таблицы «1-6А»: месяц, год, № пп, код, дата операции, номер документа, код, единица измерения, количество выпущено, количество подлежит реализации, рыночная цена без налогов, количество реализов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А. 35 Структура таблицы «1-6Б»: месяц, год, № пп, код, дата операции, номер документа, код, единица измерения, количество выпущено, количество подлежит реализации, рыночная цена без налогов, количество реализов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А. 36 Структура таблицы «1-7А»: месяц, год, № пп, код, дата операции, номер документа, код, единица измерения, количество выпущено, количество подлежит реализации, рыночная цена без налогов, количество реализов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А. 37 Структура таблицы «1-7Б»: месяц, год, № пп, код, дата операции, номер документа, код, единица измерения, количество выпущено, количество подлежит реализации, рыночная цена без налогов, количество реализов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А. 38 Структура таблицы «2-1»: год, № пп, наименование объекта, код ОКОФ, дата приобретения, месяц начала использования, сумма первоначальной стоимости, срок полезного использования, количество месяцев использования, год и месяцы списания, сумма амортизации, ос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А. 39 Структура таблицы «4-1»: год, № пп, наименование, дата приобретения, месяц начала использования, сумма первоначальной стоимости, срок полезного использования, количество месяцев использования, год и месяцы списания, сумма амортизации, ос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А. 40 Структура таблицы «5»: № пп, месяц, год, ФИО работника, дата договора, заработная плата, вознаграждения, иные начисления, иные удержания, дата выплаты, роспись в получ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А. 41 Структура таблицы «6-1»: год, № пп, дата операции, номер документа, вид дохода, сум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А. 42 Структура таблицы «6-2»: год, № пп, дата операции, номер документа, вид расхода, сум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А. 43 Схема данных базы данных «Функции бухгалтера частного предприятия».</w:t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к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 т.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09:00Z</dcterms:created>
  <dc:creator>Пользователь</dc:creator>
  <dc:description/>
  <cp:keywords/>
  <dc:language>en-US</dc:language>
  <cp:lastModifiedBy>service3</cp:lastModifiedBy>
  <dcterms:modified xsi:type="dcterms:W3CDTF">2017-11-28T13:09:00Z</dcterms:modified>
  <cp:revision>2</cp:revision>
  <dc:subject/>
  <dc:title>Необходимо создать базу данных «Функции бухгалтера частного предприятия»</dc:title>
</cp:coreProperties>
</file>