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товая база данных access «Бизнес-процессы поликлиники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, которые решает подразделение. Оказание лечебных услуг в микрорайон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метной области. Поликлиника имеет здание (помещения), в которых работают врачи различной специализации. Для каждого больного вписывается «карточка», куда заносится история болезни. Первоначально больной приходит к терапевту. Если есть необходимость терапевт направляет больного к врачам-специалиста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е таблицы – врачи, карточки, кабинеты, лекар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Главная кнопочная форма готовой базы данных access «Бизнес-процессы поликли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</w:t>
      </w:r>
      <w:r>
        <w:rPr>
          <w:rFonts w:cs="Times New Roman" w:ascii="Times New Roman" w:hAnsi="Times New Roman"/>
          <w:sz w:val="24"/>
          <w:szCs w:val="24"/>
        </w:rPr>
        <w:t>Форма «Пациенты» готовой базы данных «Бизнес-процессы поликли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ного пациента может быть несколько медицинских карт, например, основная и эндокринологическа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756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Медицинские карты» с фильтром для пациента с предыдущей ф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756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Медицинские карты» без филь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Списки посещени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График рабо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Страница «Другие данные» главной кнопочной ф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Врач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Кабине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Форма «Специальн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Форма «Списки болезн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Форма «Типы медицинских кар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Форма «Справочник медицинских препарат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Страница «Отчёты по врачам» главной формы базы данных «Бизнес-процессы поликли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 «1-я 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кно для ввода параметра «2-я 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Количество посещений по врачам» за введённый пользователем пери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 «с какого дн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кно для ввода параметра «на сколько дн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тчёт «График работы врача» с выбранной даты на введённое количество дн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тчёт «График работы врачей на 7 дн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кно для ввода параметра «название специальн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3 Отчёт «График работы специалистов на 7 дней» (специальность ввёл пользователь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траница «Отчёты по пациентам» главной формы готовой базы данных «Бизнес-процессы поликли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тчёт «Выписка из медкарты», где номер мед карты и период ввёл пользова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Отчёт «Количество пациентов по болезням», где период ввёл пользова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Окно для ввода параметра «код болезн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Отчёт «Список переболевших болезнью», где код болезни ввёл пользова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Отчёт «Пациенты в возрастном диапазон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3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Окно для ввода параметра «часть адрес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Отчёт «Пациенты по адресу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7563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хема данных готовой базы данных «Бизнес-процессы поликлиники» отображает связи таблиц:  Кабинеты, График работы, Врачи, Специальности, Пациенты, Типы медкарт, Медкарты, Списки болезней, Списки посещений, Назначение медпрепаратов, Справочник медпрепарат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Врачи»: код врача, ФИО врача, специальность, дата приёма на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График работы» состоит из полей: № пп, врач, дата, № кабинета, с, д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остав таблицы «Кабинеты» входят поля: № кабинета, наз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Медкарты» состоит из атрибутов: № карты, пациент, тип, дата заведения кар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трибуты таблицы «Назначение медпрепаратов»: номер посещения, код мед препарата, способ приме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Пациенты» состоит из полей: код пациента, ФИО пациента, дата рождения, пол, адрес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оставе таблицы «Специальности» такие поля: код специальности, название специа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Списки болезней» состоит из полей: код болезни, наз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полей таблицы «Списки посещений»: номер посещения, № медкарты, дата, врач, диагно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став атрибутов таблицы «Справочник медпрепаратов»: код медпрепарата, название, показания к применению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Типы медкарт»: код типа, наименование ти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1:00Z</dcterms:created>
  <dc:creator>shop.dbforyou.ru</dc:creator>
  <dc:description/>
  <cp:keywords/>
  <dc:language>en-US</dc:language>
  <cp:lastModifiedBy>Workstation</cp:lastModifiedBy>
  <dcterms:modified xsi:type="dcterms:W3CDTF">2017-02-09T10:31:00Z</dcterms:modified>
  <cp:revision>2</cp:revision>
  <dc:subject/>
  <dc:title/>
</cp:coreProperties>
</file>