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товая база данных access «Подразделение работы с ветеранами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е 23. Бизнес-процессы подразделения, работающего с ветеранами и инвалидами производства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, которое решает подразделение. Учёт ветеранов и инвалидов, проведение с ними плановых мероприятий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предметной области. На крупном многотысячном предприятии за взаимодействие с ветеранами и инвалидами производства отвечает специальный человек или даже подразделение. К знаменательным датам им дарят подарки, организуют всевозможные массовые мероприятия, выплачивают надбавки к пенсии. За каждым из этих людей закреплена категория (ветеран труда, ВОВ, Чернобылец и т.д.).</w:t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мые таблицы – список ветеранов и инвалидов, справочник категорий ветеранов, справочник категорий инвалидов, надбавки к пенсии (ветеран или инвалид – сумма надбавки), справочник льгот (санаторий, курорт, бесплатный проезд), распределение льгот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279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access «Подразделение работы с ветеран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8546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243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2 Форма «Список льготников» </w:t>
      </w:r>
      <w:r>
        <w:rPr>
          <w:rFonts w:cs="Times New Roman" w:ascii="Times New Roman" w:hAnsi="Times New Roman"/>
          <w:sz w:val="24"/>
          <w:szCs w:val="24"/>
        </w:rPr>
        <w:t>базы данных access «Подразделение работы с ветеран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7848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274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3 Форма «Мероприятия» </w:t>
      </w:r>
      <w:r>
        <w:rPr>
          <w:rFonts w:cs="Times New Roman" w:ascii="Times New Roman" w:hAnsi="Times New Roman"/>
          <w:sz w:val="24"/>
          <w:szCs w:val="24"/>
        </w:rPr>
        <w:t>базы данных «Подразделение работы с ветеран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6451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326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4 Форма «Подарки» </w:t>
      </w:r>
      <w:r>
        <w:rPr>
          <w:rFonts w:cs="Times New Roman" w:ascii="Times New Roman" w:hAnsi="Times New Roman"/>
          <w:sz w:val="24"/>
          <w:szCs w:val="24"/>
        </w:rPr>
        <w:t>бд «Подразделение работы с ветеранами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85465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243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5 Форма «Справочник льгот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8546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243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8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6 Форма «Надбавки к пенси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50540"/>
            <wp:effectExtent l="0" t="0" r="0" b="0"/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352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7 Форма «Ответственны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8 Форма «Категори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64510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326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9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access «Подразделение работы с ветеранами» - страница «Отчёты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7848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274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0 Отчёт «Участники мероприят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Получение подарка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1 Отчёт «Пользование льготой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64510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326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2 Отчёт «Выплата надбавок за месяц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43555"/>
            <wp:effectExtent l="0" t="0" r="0" b="0"/>
            <wp:docPr id="1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3774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3 Отчёт «Льготы по льготнику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64510"/>
            <wp:effectExtent l="0" t="0" r="0" b="0"/>
            <wp:docPr id="15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326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4 Главная кнопочная форма </w:t>
      </w:r>
      <w:r>
        <w:rPr>
          <w:rFonts w:cs="Times New Roman" w:ascii="Times New Roman" w:hAnsi="Times New Roman"/>
          <w:sz w:val="24"/>
          <w:szCs w:val="24"/>
        </w:rPr>
        <w:t>готовой базы данных access «Подразделение работы с ветеранами» - страница «Отчёты - продолжение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71495"/>
            <wp:effectExtent l="0" t="0" r="0" b="0"/>
            <wp:docPr id="16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300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5 Отчёт «Льготники по категориям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6 Отчёт «Список дней рождения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945505" cy="306451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326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06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Рис. 17 Схема данных </w:t>
      </w:r>
      <w:r>
        <w:rPr>
          <w:rFonts w:cs="Times New Roman" w:ascii="Times New Roman" w:hAnsi="Times New Roman"/>
          <w:sz w:val="24"/>
          <w:szCs w:val="24"/>
        </w:rPr>
        <w:t>готовой базы данных access «Подразделение работы с ветеранами» отображает связи таблиц: Категории, Список льготников, Мероприятия, Участие в мероприятиях, Ответственные, Подарки, Выдача подарков, Справочник льгот, Распределение льгот, Надбавки к пенсии, Выплата надбав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960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2643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8 Структура таблицы «Выдача подарков»: № пп, код подарка, участник, дата, получе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8650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342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19 Таблица «Выплата надбавок» состоит из полей: № пп, дата, участник, надбавка, выплачено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8650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3400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0 Состав полей таблицы «Категории»: код категории, наименование категор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5468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367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1 В структуру таблицы «Мероприятия» входят поля: код мероприятия, название, дата, время начала, место проведения, ответственный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8650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342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2 Поля таблицы «Надбавки к пенсии»: код надбавки, категория, сумма, ответств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68650"/>
            <wp:effectExtent l="0" t="0" r="0" b="0"/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3421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6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3 Структура таблицы «Ответственные»: код ответственного, наименование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82620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289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8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4 Структура таблицы «Подарки»: код подарка, название, мероприятие, ответственны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5 Таблица «Распределение льгот» состоит из полей: № пп, дата, участник, льгота, воспользовалс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6 Таблица «Список льготников» состоит из полей: код льготника, ФИО, категория, дата рождения, адрес, телефо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7 В таблицу «Справочник льгот» входят поля: код льготы, наименование, категория, ответственный, примечани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153785" cy="3175635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3156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785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Рис. 28 Таблица «Участие в мероприятиях» образована полями: № пп, мероприятие, участник, приглашён, участвовал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0:09:00Z</dcterms:created>
  <dc:creator>shop.dbforyou.ru</dc:creator>
  <dc:description/>
  <cp:keywords/>
  <dc:language>en-US</dc:language>
  <cp:lastModifiedBy>Workstation</cp:lastModifiedBy>
  <dcterms:modified xsi:type="dcterms:W3CDTF">2017-02-09T10:09:00Z</dcterms:modified>
  <cp:revision>2</cp:revision>
  <dc:subject/>
  <dc:title/>
</cp:coreProperties>
</file>