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товая база данных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ccess</w:t>
      </w:r>
      <w:r>
        <w:rPr>
          <w:rFonts w:cs="Times New Roman" w:ascii="Times New Roman" w:hAnsi="Times New Roman"/>
          <w:b/>
          <w:sz w:val="24"/>
          <w:szCs w:val="24"/>
        </w:rPr>
        <w:t xml:space="preserve"> «Бизнес-процессы компьютерной фирмы» (разработка П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знес-процессы компьютерной фирмы (разработка ПО)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адачи, которые решает подразделение. Заключение договоров на разработку, привлечение (закрепление) работников за разработками, оформление актов на выполненные работы. Учёт, формирование всевозможных отчётов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предметной области. Фирма разрабатывает два вида программного обеспечения – заказное и коробочное. В первом случае находится заказчик (предприятия), с ним заключается договор на разработку, который затем выполняется. Коробочный программный продукт разрабатывается следующим образом. Прорабатывается рынок и определяется потребность в едином программном обеспечении для многих организаций. Далее ищется источник финансирования (собственные либо инвесторы) и на свой страх и риск программа разрабатывается. Программа разрабатывается вместе с инструкцией («коробка») и поступает на рынок на продажу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мые таблицы – заказчики и инвесторы, договора и календарный план к договору, акты выполненных работ, программисты (разработчики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 Главная кнопочная форма готовой базы данных «</w:t>
      </w:r>
      <w:r>
        <w:rPr>
          <w:rFonts w:cs="Times New Roman" w:ascii="Times New Roman" w:hAnsi="Times New Roman"/>
          <w:sz w:val="24"/>
          <w:szCs w:val="24"/>
        </w:rPr>
        <w:t>Бизнес-процессы компьютерной фирмы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(разработка ПО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 Главная кнопочная форма готовой базы данных «</w:t>
      </w:r>
      <w:r>
        <w:rPr>
          <w:rFonts w:cs="Times New Roman" w:ascii="Times New Roman" w:hAnsi="Times New Roman"/>
          <w:sz w:val="24"/>
          <w:szCs w:val="24"/>
        </w:rPr>
        <w:t>Бизнес-процессы компьютерной фирмы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- страница «Заказное ПО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 Форма «Заказчики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4 Форма «Договоры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ис. 5 Отчёт «Договор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6 Форма «Программное обеспечение» с фильтром «заказное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7 Форма «Акты выполненных работ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8 Отчёт «Акт выполненных работ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9 Главная кнопочная форма готовой базы данных «</w:t>
      </w:r>
      <w:r>
        <w:rPr>
          <w:rFonts w:cs="Times New Roman" w:ascii="Times New Roman" w:hAnsi="Times New Roman"/>
          <w:sz w:val="24"/>
          <w:szCs w:val="24"/>
        </w:rPr>
        <w:t>Бизнес-процессы компьютерной фирмы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 - страница «Коробочное ПО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0 Форма «Инвесторы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1 Форма «Внешнее финансирование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2 Форма «Программное обеспечение» без  фильт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3 Главная кнопочная форма готовой базы данных «</w:t>
      </w:r>
      <w:r>
        <w:rPr>
          <w:rFonts w:cs="Times New Roman" w:ascii="Times New Roman" w:hAnsi="Times New Roman"/>
          <w:sz w:val="24"/>
          <w:szCs w:val="24"/>
        </w:rPr>
        <w:t>Бизнес-процессы компьютерной фирмы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- Страница «Разработка ПО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4 Форма «Календарный план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5 Форма «Участие в разработке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6 Форма «Программисты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7 Форма «Типы продуктов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8 Форма «Наши реквизиты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9 Главная кнопочная форма курсовой базы данных «</w:t>
      </w:r>
      <w:r>
        <w:rPr>
          <w:rFonts w:cs="Times New Roman" w:ascii="Times New Roman" w:hAnsi="Times New Roman"/>
          <w:sz w:val="24"/>
          <w:szCs w:val="24"/>
        </w:rPr>
        <w:t>Бизнес-процессы компьютерной фирмы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- страница «Отчёты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0 Отчёт «Готовое ПО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1 Отчёт «Готовое заказное ПО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2 Отчёт «Готовое коробочное ПО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4 Отчёт «Программное обеспечение в разработке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5 Отчёт «Календарный план на период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6 Отчёт «По программному обеспечению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7 Отчёт «Участие сотрудника в разработке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8 Схема данных  готовой базы данных «</w:t>
      </w:r>
      <w:r>
        <w:rPr>
          <w:rFonts w:cs="Times New Roman" w:ascii="Times New Roman" w:hAnsi="Times New Roman"/>
          <w:sz w:val="24"/>
          <w:szCs w:val="24"/>
        </w:rPr>
        <w:t>Бизнес-процессы компьютерной фирмы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отображает связи таблиц:  Программисты, Участие в разработке, календарный план, Типы продуктов, Программное обеспечение, Договоры, Акты выполненных работ, Заказчики, внешнее финансирование, Инвесторы, Наши реквизиты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«Акты выполненных работ»: № акта, дата акта, № догово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остав атрибутов таблицы «Внешнее финансирование»: № пп, код ПО, Инвестор, Сумм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 таблицу «Договоры» входят поля: № договора, заказчик, описание, дата договора, срок выполнения, стоимость разработки, примечание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аблица «Заказчики» состоит из полей: код заказчика, название заказчика, адрес, телефон, контактное лицо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 состав таблицы «Инвесторы» входят поля: код инвестора, название инвестора, адрес, телефон, контактное лицо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аблица «Календарный план» состоит из полей: № пп, код ПО, наименование работ, плановая дата, фактическая дат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«Наши реквизиты»: код, название, адрес, телефон, директор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аблица «Программисты» образована полями: код сотрудника, фамилия, имя, отчество, телефон, дата рождения, номер контракт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аблица «Программное обеспечение» состоит из полей: код ПО, вид, № договора, название ПО, версия, тип, дата выпус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аблица «Типы продуктов»: код типа, тип продукт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остав полей таблицы «Участие в разработке»: № пп, № в календарном плане, сотрудник, описание работ, языки программирования.</w:t>
      </w:r>
    </w:p>
    <w:p>
      <w:pPr>
        <w:pStyle w:val="Normal"/>
        <w:spacing w:lineRule="auto" w:line="360" w:before="0" w:after="20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0:03:00Z</dcterms:created>
  <dc:creator>shop.dbforyou.ru</dc:creator>
  <dc:description/>
  <cp:keywords/>
  <dc:language>en-US</dc:language>
  <cp:lastModifiedBy>Workstation</cp:lastModifiedBy>
  <dcterms:modified xsi:type="dcterms:W3CDTF">2017-02-09T10:03:00Z</dcterms:modified>
  <cp:revision>2</cp:revision>
  <dc:subject/>
  <dc:title/>
</cp:coreProperties>
</file>